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917440" cy="7313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549775" cy="6744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732020" cy="1190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× 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× 3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．√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 2. A 3. C 4. B 5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forty 2. rulers; twenty 3. erasers; te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do you collect; pencils; fifty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books; books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5:0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5F0675CEA45719C858BCE0565F00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